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8709512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538706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44811133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